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C SHORTCUTS FOR WORLD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623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3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SE ARE JUST TESTS:    (Feel free to test below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ë  ß   ç   ä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0:12:00Z</dcterms:created>
  <dc:creator>Jason Henry</dc:creator>
  <dc:description/>
  <cp:keywords/>
  <dc:language>en-US</dc:language>
  <cp:lastModifiedBy>Jason Henry</cp:lastModifiedBy>
  <dcterms:modified xsi:type="dcterms:W3CDTF">2008-11-10T20:16:00Z</dcterms:modified>
  <cp:revision>1</cp:revision>
  <dc:subject/>
  <dc:title>MAC SHORTCUTS FOR WORLD LANGUAGE</dc:title>
</cp:coreProperties>
</file>